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2018 CRIE CONFERENC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BSTRACT SUBMISSION FOR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rresponding Author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Nam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referred Presentation Typ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ame(s) of Author(s)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ract Titl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ra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pprox 250 words)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r Biograph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pprox 100 words)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0:48:00Z</dcterms:created>
  <dc:creator>christinee</dc:creator>
  <dc:description/>
  <cp:keywords/>
  <dc:language>en-US</dc:language>
  <cp:lastModifiedBy>Christine Edwards</cp:lastModifiedBy>
  <dcterms:modified xsi:type="dcterms:W3CDTF">2017-06-22T00:48:00Z</dcterms:modified>
  <cp:revision>2</cp:revision>
  <dc:subject/>
  <dc:title>ABSTRACT SUBMISSION FORM</dc:title>
</cp:coreProperties>
</file>